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833 - 2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před Mokrou - Horákovem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833 - 2 (Most přes místní potok před Mokrou - Horákovem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enšík Radek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.7.2011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3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33 -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před Mokrou - Horákovem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, založení mostu předpokládám plošn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ové krajní opěry s rovnoběžnými křídl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železobetonová šikmá deska prostá tl. 0,45m, uložení bez ložisek, závěry 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z AB, římsy z monolitického žb., typ izolace není zná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ou stranách osazeno ocelové zábradlí se svislou výplní, most je opatřen dvěma tabulkami s evidenčním číslem mostu, odvodňovače na mostě 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dní to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jsou nepřístupné, dosud bez postřehnutelných geometrických změn, bez obnažení základů nelze stav spolehlivě posoudit, předpokládaný stav dobr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ůniky vody přes opěry, degradace betonu na styku  s vodou do hl. cca 4c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místě říms zatéká na čela NK, NK bez deformací a trhli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čné trhliny ve vozovce v místě konců NK, hloubkový rozpad betonu řím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nefunkční pod římsam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oze zábradl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zadané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ést opravu izolace pod římsami, sanace říms a spodní stavby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rojednáno se správcem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Dobr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52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6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05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Dobr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  <w:t>R - hodnota zatížitelnosti je po redukci vzhledem ke stavu mostu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 -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měr Brn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měr Horákov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ávodní stra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vodní stra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avobřežní opěr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obřežní opěr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K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8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833 - 2 (11.7.2011, Menšík Radek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